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5 do SWZ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MOWA        /2025   (W Z Ó R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....................2025 roku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oparciu o przepisy ustawy z </w:t>
      </w:r>
      <w:bookmarkStart w:id="0" w:name="_Hlk214348252"/>
      <w:r>
        <w:rPr>
          <w:rFonts w:cs="Times New Roman" w:ascii="Times New Roman" w:hAnsi="Times New Roman"/>
          <w:sz w:val="24"/>
          <w:szCs w:val="24"/>
          <w:lang w:eastAsia="ar-SA"/>
        </w:rPr>
        <w:t xml:space="preserve">dnia 11 września </w:t>
        <w:br/>
        <w:t xml:space="preserve">2019 roku </w:t>
      </w:r>
      <w:bookmarkEnd w:id="0"/>
      <w:r>
        <w:rPr>
          <w:rFonts w:cs="Times New Roman" w:ascii="Times New Roman" w:hAnsi="Times New Roman"/>
          <w:i/>
          <w:sz w:val="24"/>
          <w:szCs w:val="24"/>
          <w:lang w:eastAsia="ar-SA"/>
        </w:rPr>
        <w:t>„Prawo zamówień publicznych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(Dz. U. z 2024 roku, poz. 1320 z późn. zm.) </w:t>
      </w:r>
      <w:r>
        <w:rPr>
          <w:rFonts w:cs="Times New Roman" w:ascii="Times New Roman" w:hAnsi="Times New Roman"/>
          <w:sz w:val="24"/>
          <w:szCs w:val="24"/>
        </w:rPr>
        <w:t xml:space="preserve">pomiędzy: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jc w:val="left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Skarbem Państwa – Komendantem Wojewódzkim Policji w Lublinie</w:t>
      </w:r>
    </w:p>
    <w:p>
      <w:pPr>
        <w:pStyle w:val="TextBody"/>
        <w:spacing w:lineRule="auto" w:line="276"/>
        <w:jc w:val="left"/>
        <w:rPr/>
      </w:pPr>
      <w:r>
        <w:rPr>
          <w:b/>
          <w:bCs/>
          <w:sz w:val="24"/>
        </w:rPr>
        <w:t>NIP 712 – 010 – 46 – 97, REGON 430689052</w:t>
      </w:r>
      <w:r>
        <w:rPr>
          <w:sz w:val="24"/>
        </w:rPr>
        <w:br/>
      </w:r>
    </w:p>
    <w:p>
      <w:pPr>
        <w:pStyle w:val="TextBody"/>
        <w:spacing w:lineRule="auto" w:line="276"/>
        <w:jc w:val="left"/>
        <w:rPr>
          <w:sz w:val="24"/>
          <w:lang w:val="pl-PL"/>
        </w:rPr>
      </w:pPr>
      <w:r>
        <w:rPr>
          <w:sz w:val="24"/>
        </w:rPr>
        <w:t>20 - 019 Lublin, ul. Narutowicza 73 reprezentowa</w:t>
      </w:r>
      <w:r>
        <w:rPr>
          <w:sz w:val="24"/>
          <w:lang w:val="pl-PL"/>
        </w:rPr>
        <w:t>nym</w:t>
      </w:r>
      <w:r>
        <w:rPr>
          <w:sz w:val="24"/>
        </w:rPr>
        <w:t xml:space="preserve">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  <w:tab/>
        <w:t>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Zamawiającym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IP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GON   </w:t>
      </w:r>
      <w:r>
        <w:rPr>
          <w:rFonts w:cs="Times New Roman" w:ascii="Times New Roman" w:hAnsi="Times New Roman"/>
          <w:sz w:val="24"/>
          <w:szCs w:val="24"/>
        </w:rPr>
        <w:t>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 / reprezentowanym przez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/ 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Wykonawcą.”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zedmiot umowy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otem umowy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Dostaw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sprzętu RTV i AG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Komendy Wojewódzkiej Policji w Lublinie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yszczególnionego w załączniku do niniejszej umowy do ogólnej kwoty brutto ............................................ zł (słownie: .......................................................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strzega sobie prawo do zmian ilości asortymentu wyszczególnionego</w:t>
        <w:br/>
        <w:t>w załączniku do niniejszej umowy, który stanowi integralną część umowy, w obrębie każdej pozycji w zależności od potrzeb wynikających z nieprzewidzianych okoliczności, w szczególności: wymiany asortymentu na nowy ze względu na uszkodzenia powstałe podczas użytkowania, wycofanie oraz wybrakowanie sprzętu wyeksploatowanego, jednak do kwoty określonej w ust.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Zmiana taka nie stanowi zmiany warunków umowy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asortymentu wymienionego w załączniku do umowy nie może stanowić </w:t>
        <w:br/>
        <w:t xml:space="preserve">dla Wykonawcy podstawy do utrzymania zapasu magazynowego na potrzeby Zamawiającego i nie może być podstawą późniejszych roszczeń odszkodowawczych          z tytułu zmiany ilości zamówionego przez Zamawiającego asortymentu zgodnie 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ust. 2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przypadku niewykorzystania kwoty nieprzekraczającej 30% kwoty określonej w ust. 1 Wykonawcy nie będą przysługiwały żadne roszczenia odszkodowawcze z tego tytułu wobec Zamawiającego, na co Wykonawca wyraża zgodę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przewiduje możliwość zakupu asortymentu nie ujętego w załączniku </w:t>
        <w:br/>
        <w:t>do niniejszej umowy (w zakresie przedmiotu umowy), w cenie sprzedaży detalicznej dla klientów indywidualnych, jednakże w granicach łącznej wartości umowy – w zakresie nie przekraczającym 10% wartości brutto przedmiotu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e strony Wykonawcy osobą odpowiedzialną za realizację przedmiotu niniejszej umowy jest: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pacing w:lineRule="auto" w:line="240" w:before="0" w:after="0"/>
        <w:ind w:left="43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……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 nr tel.……………………; nr faxu .................................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e strony Zamawiającego osobami odpowiedzialnymi za:</w:t>
      </w:r>
    </w:p>
    <w:p>
      <w:pPr>
        <w:pStyle w:val="Akapitzlist"/>
        <w:tabs>
          <w:tab w:val="clear" w:pos="708"/>
          <w:tab w:val="left" w:pos="37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realizację przedmiotu niniejszej umowy oraz pod względem merytorycznym </w:t>
        <w:br/>
        <w:t xml:space="preserve">i finansowym są: ……….........................................       </w:t>
      </w:r>
    </w:p>
    <w:p>
      <w:pPr>
        <w:pStyle w:val="Akapitzlist"/>
        <w:tabs>
          <w:tab w:val="clear" w:pos="708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nr tel. ……………; nr faxu ...................................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-  składanie zamówień (cząstkowych), kierowanie korespondencji w zakresie realizacji                      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przedmiotu umowy, korygowanie faktur wystawionych przez Wykonawcę są: ………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ab/>
        <w:t xml:space="preserve">        nr tel. ……………; nr faxu ...................................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ermin obowiązywania umowy, odstąpienie od umowy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mowa zostaje zawarta na okres 12 miesięcy, tj. od dnia …………………. roku </w:t>
        <w:br/>
        <w:t xml:space="preserve">do dnia …………………. roku, przy czym może ulec wcześniejszemu wygaśnięciu, </w:t>
        <w:br/>
        <w:t>w razie pełnego wydatkowania kwoty, o której mowa w § 1 ust.1 przed upływem okresu jej obowiązywa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Strony przewidują możliwość przedłużenia terminu obowiązywania umowy maksymalnie </w:t>
        <w:br/>
        <w:t>o kolejnych 6 m-c, w przypadku gdy w terminie określonym w ust.1 nie zostanie wykorzystana w pełni wartość umowy określona w § 1 ust.1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 zastrzega sobie prawo – w okresie obowiązywania umowy - do odstąpienia od umowy w przypadku, gdy Wykonawca w sposób zawiniony i rażący naruszy warunki umowy i nie usunie tego naruszenia pomimo wcześniejszego wezwania w terminie wyznaczonym nie krótszym niż 7 dni kalendarzowych. Umowne prawo odstąpienia Zamawiający zrealizuje w formie pisemnej, z podaniem uzasadnienia w terminie 14 dni kalendarzowych licząc od dnia powzięcia przez Zamawiającego informacji </w:t>
        <w:br/>
        <w:t>o okoliczności stanowiącej podstawę odstąpienia od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z zastrzeżeniem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treści § 10 ust.1 lit. a) niniejszej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może odstąpić od umowy z przyczyn leżących po jego stronie, wyłącznie </w:t>
        <w:br/>
        <w:t>po zrealizowaniu bieżącej dostawy cząstkowej, z zastrzeżeniem § 10 ust. 1 lit. a). Postanowienia ust. 3 zdanie 2 stosuje się odpowiedni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odstąpienia od umowy Zamawiający zobowiązuje się do zapłaty Wykonawcy wyłącznie należności za asortyment dostarczony do dnia odstąpienia </w:t>
        <w:br/>
        <w:t>od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 zastrzega sobie prawo odstąpienia od umowy w przypadku wystąpienia przesłanek, o których mowa w art. 456 ustawy z dnia 11 września 2019 roku Prawo zamówień publicznych </w:t>
      </w:r>
      <w:r>
        <w:rPr>
          <w:rFonts w:cs="Times New Roman" w:ascii="Times New Roman" w:hAnsi="Times New Roman"/>
        </w:rPr>
        <w:t xml:space="preserve">(Dz. U. z 2024 roku, poz. 1320 z późn. zm.). 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§ 3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rmin dostawy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ostawa będzie realizowana w formie zamówień cząstkowych zgodnie z indywidualnymi zamówieniami wystawionymi przez Wydział Zaopatrzenia KWP w Lublinie, w terminie nie dłuższym niż ……. dni kalendarzowych od daty wysłania zamówienia (dopuszczalna np. droga faksowa lub elektroniczna)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uppressAutoHyphens w:val="true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 występowania opóźnienia w terminie realizacji zamówienia nie leżącego po stronie Wykonawcy, na jego pisemną prośbę Zamawiający w wyjątkowych sytuacjach dopuszcza możliwość wydłużenia terminu realizacj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uppressAutoHyphens w:val="true"/>
        <w:spacing w:lineRule="auto" w:line="240" w:before="0" w:after="0"/>
        <w:ind w:left="720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 przypadku gdy Wykonawca nie dostarczy zamówionego asortymentu w terminie określonym w ust. 1 oraz w ust. 2 Zamawiający ma prawo odstąpić od realizacji zamówienia cząstkowego przez Wykonawcę w formie pisemnej (dopuszczalna np. droga faksowa lub elektroniczna), z zastrzeżeniem kary umownej, o której mowa w </w:t>
      </w:r>
      <w:bookmarkStart w:id="1" w:name="_Hlk21453612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§ 10 ust. 1 lit. e)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EE0000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ab/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miany w umowie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będzie stosował ceny jednostkowe na poszczególny asortyment objęty umową wyszczególniony w załączniku do niniejszej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a cen jednostkowych określonych w ust. 1 może nastąpić z przyczyn niezależnych od Wykonawcy, tj.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zmiany przepisów podatkowych dotyczących przedmiotu umowy, </w:t>
        <w:br/>
        <w:t>w tym przepisów VAT. Zmiana stawki VAT następuje z dniem wejścia w życie aktu prawnego zmieniającego stawkę. Zmiana cen dotyczy cen brutto z zachowaniem cen netto 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ind w:left="1077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 6 miesiącach od daty zawarcia umowy, tylko o wysokość średniorocznego wskaźnika cen, towarów i usług konsumpcyjnych ogółem ogłoszonego </w:t>
        <w:br/>
        <w:t>w obwieszczeniach Prezesa GUS, z zachowaniem formy pisemnego powiadomienia na jeden miesiąc przed planowaną podwyżką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cen jednostkowych, o których mowa w ust. 2, nie powodują zwiększenia wartości brutto umowy, określonej w § 1 ust. 1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a cen może nastąpić dopiero po zrealizowaniu wszystkich zamówień cząstkowych wysłanych do realizacji przed datą wpływu pisma z prośbą o zmianę ce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sokości minimalnego wynagrodzenia za pracę albo wysokości minimalnej stawki godzinowej, ustalonych na podstawie przepisów ustawy z dnia 10 października 2002 roku o minimalnym wynagrodzeniu za pracę oraz zasady podlegania ubezpieczeniom społecznym lub ubezpieczeniu zdrowotnemu albo wysokości składki </w:t>
        <w:br/>
        <w:t>na ubezpieczenie społeczne lub zdrowotne nie będą miały wpływu na koszty wykonania przedmiotu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sokości wpłat do pracowniczych planów kapitałowych nie będą miały wpływu na koszty wykonania zamówienia przez Wykonawcę.</w:t>
      </w:r>
    </w:p>
    <w:p>
      <w:pPr>
        <w:pStyle w:val="TextBody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Wynagrodzenie Wykonawcy może ulegać zmianom (podwyższeniu lub obniżeniu), </w:t>
        <w:br/>
        <w:t xml:space="preserve">w zakresie zamówienia pozostałego do wykonania, w wypadku zaistnienia po dniu podpisania umowy zmiany kosztów związanych z realizacją zamówienia, przy czym warunkiem powstania uprawnienia do żądania zmiany wynagrodzenia jest zmiana kosztów na poziomie co najmniej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10 % w stosunku do kosztów przyjętych w ofercie Wykonawcy.</w:t>
      </w:r>
    </w:p>
    <w:p>
      <w:pPr>
        <w:pStyle w:val="TextBody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Wprowadzenie zmian wysokości wynagrodzenia Wykonawcy w wyniku zmiany kosztów związanych z realizacją zamówienia wymaga uprzednio złożenia przez stronę pisemnego wniosku o dokonanie zmiany i informacji o wysokości wzrostu lub obniżenia kosztów wynikających z wprowadzenia zmian. W informacji zostaną zawarte następujące dane: wykazanie wartości poszczególnych kosztów przyjętych przy kalkulowaniu ceny ofertowej (cen jednostkowych), wartość zmiany kosztów związanych z realizacją zamówienia w stosunku do cen przyjętych w ofercie, kwotowe i ilościowe wskazanie dotychczasowego zużycia w/w materiałów i pozostałych elementów decydujących o w/w kosztach związanych z realizacją przedmiotu zamówienia, wartość o jaką w wyniku przedmiotowych zmian wzrasta lub ulega obniżeniu wynagrodzenie Wykonawcy </w:t>
        <w:br/>
        <w:t xml:space="preserve">w zakresie niezrealizowanej części przedmiotu zamówienia, pod rygorem uznania, </w:t>
        <w:br/>
        <w:t>że zmiany nie mają wpływu na koszty wykonania zamówienia przez Wykonawcę. Wraz z informacją strona obowiązana jest przestawić dokumenty dowodzące zasadności wnioskowanej zmiany, w szczególności faktury VAT (stanowiące podstawę kalkulowania cen jednostkowych w ofercie i postawę kalkulowania cen dla zmian umowy).</w:t>
      </w:r>
    </w:p>
    <w:p>
      <w:pPr>
        <w:pStyle w:val="TextBody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Strona złoży pisemny wniosek wskazany w ust. 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nie wcześniej </w:t>
      </w:r>
      <w:r>
        <w:rPr>
          <w:color w:val="000000"/>
          <w:sz w:val="24"/>
          <w:szCs w:val="24"/>
        </w:rPr>
        <w:t xml:space="preserve">niż </w:t>
      </w:r>
      <w:r>
        <w:rPr>
          <w:sz w:val="24"/>
          <w:szCs w:val="24"/>
        </w:rPr>
        <w:t>po 6 miesiącach od daty zawarcia umowy, ponadto zmiany, o których mowa powyżej nie mogą następować częściej, niż co (dalszych) 3 miesięcy.</w:t>
      </w:r>
    </w:p>
    <w:p>
      <w:pPr>
        <w:pStyle w:val="TextBody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</w:rPr>
        <w:t>Strony ponoszą zwiększony koszt wykonania zamówienia publicznego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uzgodnionych częściach, wysokość wynagrodzenia będzie ustalona w drodze negocjacji. Jednak podwyższenie lub zmniejszenie wynagrodzenia/cen jednostkowych nie może być wyższe lub niższe od wartości zmiany wskaźnika cen towarów i usług konsumpcyjnych ogółem ogłoszonego w Komunikacie Prezesa GUS za miniony okres obowiązywania umowy. Zmiana wynagrodzenia Wykonawcy przez cały okres obowiązywania umowy nie może przekroczyć 25 % cen ofertowych (jednostkowych)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Oprócz przypadków, o których mowa w art. 455 ust. 1 pkt 2-4 ustawy – Prawo zamówień publicznych</w:t>
      </w:r>
      <w:r>
        <w:rPr>
          <w:rFonts w:eastAsia="Calibri" w:cs="Times New Roman" w:ascii="Times New Roman" w:hAnsi="Times New Roman"/>
          <w:lang w:eastAsia="en-US"/>
        </w:rPr>
        <w:t xml:space="preserve">, na podstawie art. 455 ust. 1 pkt 1 ustawy – Prawo zamówień publicznych, Zamawiający </w:t>
      </w:r>
      <w:r>
        <w:rPr>
          <w:rFonts w:eastAsia="Calibri" w:cs="Times New Roman" w:ascii="Times New Roman" w:hAnsi="Times New Roman"/>
          <w:u w:val="single"/>
          <w:lang w:eastAsia="en-US"/>
        </w:rPr>
        <w:t>dopuszcza możliwość wprowadzania zmiany umowy                    w stosunku do treści oferty</w:t>
      </w:r>
      <w:r>
        <w:rPr>
          <w:rFonts w:eastAsia="Calibri" w:cs="Times New Roman" w:ascii="Times New Roman" w:hAnsi="Times New Roman"/>
          <w:lang w:eastAsia="en-US"/>
        </w:rPr>
        <w:t>, na podstawie której dokonano wyboru Wykonawcy,                   w przypadku zaistnienia okoliczności niemożliwych do przewidzenia w chwili zawierania umowy lub w przypadku wystąpienia którejkolwiek z następujących okoliczności:</w:t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12.</w:t>
      </w:r>
      <w:r>
        <w:rPr>
          <w:sz w:val="24"/>
          <w:szCs w:val="24"/>
        </w:rPr>
        <w:t xml:space="preserve"> Z wnioskiem o zmianę umowy może wystąpić zarówno Wykonawca, jak i Zamawiający. Zmiana postanowień zawartej umowy może nastąpić za zgodą obu stron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rażoną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 xml:space="preserve"> na piśmie pod rygorem nieważności takiej zmiany. Strona, która występuje z propozycją zmiany umowy, w oparciu o przedstawiony powyżej katalog zmian umowy zobowiązana jest do sporządzenia i uzasadnienia wniosku o taką zmianę. Wszelkie zmiany umowy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dla swej ważności wymagają formy pisemnej w postaci aneksu do umowy. Wszystkie powyższe postanowienia stanowią katalog zmian, na które Zamawiający może wyrazić zgodę. Nie stanowią jednocześnie zobowiązania do wyrażenia takiej zgod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13.</w:t>
      </w:r>
      <w:r>
        <w:rPr>
          <w:sz w:val="24"/>
          <w:szCs w:val="24"/>
        </w:rPr>
        <w:t xml:space="preserve"> Nie stanowi istotnej zmiany umowy zmiana danych teleadresowych oraz osób wskazanych</w:t>
      </w:r>
      <w:r>
        <w:rPr>
          <w:sz w:val="24"/>
          <w:szCs w:val="24"/>
          <w:lang w:val="pl-PL"/>
        </w:rPr>
        <w:t xml:space="preserve"> </w:t>
        <w:br/>
        <w:t xml:space="preserve">   </w:t>
      </w:r>
      <w:r>
        <w:rPr>
          <w:sz w:val="24"/>
          <w:szCs w:val="24"/>
        </w:rPr>
        <w:t>do kontaktów między stronami umowy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łatności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Zamawiający zapłaci należność za dostarczony towar na podstawie prawidłowo wystawionej faktury VAT doręczonej na adres: Wydział Zaopatrzenia Komendy Wojewódzkiej w Lublinie, ul. Grenadierów 3, 20 – 331 Lublin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Zamawiający upoważnia Wykonawcę do wystawienia faktury VAT bez podpisu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Wynagrodzenie Wykonawcy, należne za dostarczony asortyment zostanie opłacone przelewem na konto Wykonawcy w terminie 30 dni licząc od daty wystawienia faktury VAT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W przypadku konieczności dokonania korekty faktury VAT nie obowiązują postanowienia, o których mowa w ust. 3. Wynagrodzenie Wykonawcy za dostarczony towar zostanie zapłacone przelewem w terminie 30 dni od daty wystawienia faktury korygującej VAT lub noty korygującej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Za dzień zapłaty uważa się datę obciążenia rachunku bankowego Zamawiającego.</w:t>
      </w:r>
    </w:p>
    <w:p>
      <w:pPr>
        <w:pStyle w:val="TextBody"/>
        <w:numPr>
          <w:ilvl w:val="0"/>
          <w:numId w:val="10"/>
        </w:numPr>
        <w:suppressAutoHyphens w:val="true"/>
        <w:rPr/>
      </w:pPr>
      <w:r>
        <w:rPr>
          <w:sz w:val="24"/>
          <w:szCs w:val="24"/>
        </w:rPr>
        <w:t xml:space="preserve">Jeśli Wykonawca wystawiał będzie ustrukturyzowaną fakturę elektroniczną </w:t>
        <w:br/>
        <w:t xml:space="preserve">za pośrednictwem platformy wówczas w polu faktury o nazwie referencja kupującego umieści następujący symbol: LB2K00. 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ocedury dostawy</w:t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obowiązuje się dostarczyć na własny koszt i ryzyko fabrycznie nowy asortyment dokładnie ten, który wymieniony jest w zamówieniu, do magazynu Wydziału Zaopatrzenia KWP w Lublinie, ul. Grenadierów 3 lub pod wskazany adres jednostek Policji na terenie miasta Lublina lub województwa lubelski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 dostawy (dzień, godzina) należy uzgadniać telefonicznie z Zamawiającym</w:t>
        <w:br/>
        <w:t xml:space="preserve"> nr telefonu 47 811 55 46 w godz. 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obowiązania Wykonawcy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wymaga, aby dostarczony asortyment spełniał wymagania odpowiednich krajowych i europejskich norm i standardów jakości oraz spełniał wszelkie wymogi przewidziane prawem dla tego rodzaju asortymentu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, że będzie dostarczał towar fabrycznie nowy, wolny </w:t>
        <w:br/>
        <w:t>od wad, pochodzący z bieżącej produkcji, odpowiadający pierwszej klasie jakości, umieszczony w opakowaniu zabezpieczającym go przed uszkodzeniam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sortyment winien zostać dostarczony w stanie nieuszkodzonym i nienaruszonym. </w:t>
        <w:br/>
        <w:t>Za wszelkie szkody i uszkodzenia powstałe podczas transportu oraz wady ukryte odpowiedzialność ponosi Wykonawca, który zobowiązuje się do wymiany uszkodzonego asortymentu na wolny od wad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miana uszkodzonego asortymentu na wolny od wad w przypadku uszkodzeń powstałych podczas transportu, występujących wad ukrytych lub gdy dostarczony asortyment nie jest zgodny z wymaganiami określonymi w załączniku do niniejszej umowy lub jest niekompletny, nastąpi w terminie 14 dni kalendarzowych liczonych </w:t>
        <w:br/>
        <w:t>od daty powiadomienia Wykonawcy przez Zamawiającego (dopuszczalna np. droga faksowa lub elektroniczna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odbioru na własny koszt   uszkodzonego, wadliwego lub   niezgodnego   z   zamówieniem    asortymentu   dostarczonego w ramach niniejszej umowy z magazynu Wydziału Zaopatrzenia KWP w Lublinie, ul. Grenadierów 3,  </w:t>
        <w:br/>
        <w:t>lub z miejsca na terenie miasta Lublina lub województwa lubelskiego, do którego był dostarczony i dostarczenia na własny koszt towaru pozbawionego wad do tegoż magazynu lub miejsca, z którego był zabran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istnienia okoliczności (w szczególności skarg napływających </w:t>
        <w:br/>
        <w:t xml:space="preserve">od odbiorców indywidualnych wskazujących na złą jakość towaru) uzasadniających przypuszczenie, że dostarczony asortyment nie spełnia parametrów użytkowych wymaganych przez Zamawiającego, Wykonawca zobowiązuje się w terminie </w:t>
        <w:br/>
        <w:t xml:space="preserve">nie dłuższym niż 14 dni kalendarzowych liczonych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d dnia pisemnego zgłoszenia przez Zamawiającego (dopuszczalna np. droga faksowa lub elektroniczna) </w:t>
      </w:r>
      <w:r>
        <w:rPr>
          <w:rFonts w:cs="Times New Roman" w:ascii="Times New Roman" w:hAnsi="Times New Roman"/>
          <w:sz w:val="24"/>
          <w:szCs w:val="24"/>
        </w:rPr>
        <w:t xml:space="preserve">do wymiany towaru </w:t>
      </w:r>
      <w:r>
        <w:rPr>
          <w:rFonts w:cs="Times New Roman" w:ascii="Times New Roman" w:hAnsi="Times New Roman"/>
        </w:rPr>
        <w:t>na adres wskazany przez Zamawiającego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przypadku zaprzestania produkcji lub obiektywnych trudności w dostarczeniu asortymentu będącego przedmiotem niniejszej umowy Wykonawca zobowiązuje się dostarczyć Zamawiającemu asortyment o tych samych lub wyższych parametrach użytkowych w cenie jednostkowej wynikającej z niniejszej umowy, po uprzednim powiadomieniu i akceptacji Zamawiającego w formie pisemnej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uje się chronić wszelkie dane i materiały uzyskane w związku </w:t>
        <w:br/>
        <w:t>z niniejszą umową i oświadcza, że ich nie ujawni ani nie przekaże osobom trzecim.</w:t>
      </w:r>
    </w:p>
    <w:p>
      <w:pPr>
        <w:pStyle w:val="Akapitzlist"/>
        <w:suppressAutoHyphens w:val="true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Zamawiająceg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iniejszej umowy Zamawiający zobowiązuje się do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iezwłocznego sprawdzenia otrzymanego od Wykonawcy asortymentu co do jego zgodności ze złożonym zamówieniem oraz pod kątem ewentualnie powstałych uszkodzeń podczas transportu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a do Wykonawcy wykrytych nieprawidłowości w realizacji zamówienia </w:t>
        <w:br/>
        <w:t>w terminie 14 dni kalendarzowych liczonych od daty dostawy (dopuszczalna np. droga faksowa, elektroniczna).</w:t>
      </w:r>
    </w:p>
    <w:p>
      <w:pPr>
        <w:pStyle w:val="Normal"/>
        <w:tabs>
          <w:tab w:val="clear" w:pos="708"/>
          <w:tab w:val="right" w:pos="8789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arunki gwarancji</w:t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apewnia okres gwarancji na dostarczony asortyment obejmujący ………. miesięcy/ące od daty dosta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zas wykonania skutecznej naprawy gwarancyjnej nie może przekraczać 14 dni kalendarzowych od dnia pisemnego zgłoszenia przez Zamawiającego (dopuszczalna </w:t>
        <w:br/>
        <w:t>np.  droga faksowa lub elektroniczna).</w:t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braku możliwości wykonania naprawy w terminie określonym w ust. 2 Wykonawca jest zobowiązany do powiadomienia Zamawiającego w tym terminie o przyczynie wydłużenia terminu naprawy, który nie może być dłuższy niż 30 dni kalendarzowych, licząc od daty zgłoszenia określonego w ust. 2. W takiej sytuacji naliczanie kary umownej za zwłokę w naprawie może nastąpić po upływie tego terminu. Brak powiadomienia jest natomiast równoznaczny z zachowaniem terminu naprawy określonego w ust. 2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7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kroczenie o 7 dni kalendarzowych przez Wykonawcę terminu naprawy gwarancyjnej, o którym mowa w ust. 2 lub ust. 3, albo konieczność ponownej naprawy tego samego asortymentu, daje Zamawiającemu prawo żądania niezwłocznej wymiany uszkodzonego asortymentu na nowy, wolny od wad o tych samych parametrach, </w:t>
        <w:br/>
        <w:t>w terminie 14 dni kalendarzowych od daty pisemnego powiadomienia przez Zamawiającego (dopuszczalna np. droga faksowa lub elektroniczna).</w:t>
      </w:r>
    </w:p>
    <w:p>
      <w:pPr>
        <w:pStyle w:val="Normal"/>
        <w:tabs>
          <w:tab w:val="clear" w:pos="708"/>
          <w:tab w:val="right" w:pos="8789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ary umow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W przypadku niewykonania lub nienależytego wykonania przedmiotu umowy Zamawiający może obciążyć Wykonawcę karami umownymi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bookmarkStart w:id="2" w:name="_Hlk214614179"/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w wysokości 10 % wartości brutto przedmiotu umowy określonej w § 1 ust.1 pomniejszonej o wartość zrealizowanych dostaw cząstkowych na podstawie niniejszej umowy, gdy Zamawiający odstąpi od umowy z powodu okoliczności </w:t>
        <w:br/>
        <w:t>za które odpowiada Wykonawca, lub od umowy odstąpi Wykonawca z przyczyn leżących po jego stronie</w:t>
      </w:r>
      <w:bookmarkEnd w:id="2"/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w wysokości 1 % wartości brutto asortymentów nie dostarczonych w terminie określonym w § 3 ust.1 i ust. 2, za każdy rozpoczęty dzień </w:t>
      </w:r>
      <w:r>
        <w:rPr>
          <w:rFonts w:eastAsia="Times New Roman" w:cs="Calibri" w:ascii="Times New Roman" w:hAnsi="Times New Roman"/>
          <w:color w:val="000000"/>
          <w:kern w:val="2"/>
          <w:sz w:val="24"/>
          <w:szCs w:val="24"/>
          <w:lang w:eastAsia="ar-SA"/>
        </w:rPr>
        <w:t>zwłoki,</w:t>
      </w: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 nie więcej niż 5 % wartości brutto przedmiotu umowy określonej w § 1 ust.1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w wysokości 0,5 % wartości brutto zareklamowanych asortymentów zgodnie </w:t>
        <w:br/>
        <w:t xml:space="preserve">z § 7 ust. 4 i ust. 6, za każdy dzień </w:t>
      </w:r>
      <w:r>
        <w:rPr>
          <w:rFonts w:eastAsia="Times New Roman" w:cs="Calibri" w:ascii="Times New Roman" w:hAnsi="Times New Roman"/>
          <w:color w:val="000000"/>
          <w:kern w:val="2"/>
          <w:sz w:val="24"/>
          <w:szCs w:val="24"/>
          <w:lang w:eastAsia="ar-SA"/>
        </w:rPr>
        <w:t>zwłoki</w:t>
      </w: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 w dostarczeniu towaru wolnego </w:t>
        <w:br/>
        <w:t>od wad, nie więcej niż 5 % wartości brutto przedmiotu umowy określonej w § 1 ust.1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w wysokości 1 % wartości brutto asortymentu podlegającego naprawie/wymianie,</w:t>
        <w:br/>
        <w:t xml:space="preserve">po przekroczeniu terminu określonego w § 9 ust. 2, ust. 3 i ust. 4, za każdy rozpoczęty dzień </w:t>
      </w:r>
      <w:r>
        <w:rPr>
          <w:rFonts w:eastAsia="Times New Roman" w:cs="Calibri" w:ascii="Times New Roman" w:hAnsi="Times New Roman"/>
          <w:color w:val="000000"/>
          <w:kern w:val="2"/>
          <w:sz w:val="24"/>
          <w:szCs w:val="24"/>
          <w:lang w:eastAsia="ar-SA"/>
        </w:rPr>
        <w:t>zwłoki,</w:t>
      </w: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 nie więcej niż 5 % wartości brutto przedmiotu umowy określonej w § 1 ust.1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w wysokości 5 % wartości brutto każdego niezrealizowanego zamówienia cząstkowego</w:t>
      </w:r>
      <w:r>
        <w:rPr/>
        <w:t xml:space="preserve"> </w:t>
      </w: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w sytuacji przewidzianej w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§ </w:t>
      </w: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3 ust 3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Łączna maksymalna wysokość kar umownych z tytułu niewykonania lub nienależytego wykonania umowy nie może przekroczyć 20 % kwoty określonej w § 1 ust. 1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Zamawiający zastrzega sobie możliwość potrącenia wartości naliczanych kar umownych z faktury wystawionej przez Wykonawcę. O wysokości naliczonej kary i jej potrąceniu </w:t>
        <w:br/>
        <w:t>z faktury VAT Wykonawca zostanie powiadomiony na piśmi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 xml:space="preserve">Termin zapłaty kary umownej wynosi 14 dni od dnia skutecznego doręczenia Stronie wezwania do zapłaty. W razie opóźnienia z zapłatą kary umownej Strona uprawniona </w:t>
        <w:br/>
        <w:t>do otrzymania kary umownej może żądać odsetek ustawowych za każdy dzień opóźnie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/>
        </w:rPr>
        <w:t>Zapłata kary umownej nie zwalnia Wykonawcy z obowiązku wykonania przedmiotu umowy, z zastrzeżeniem ust. 1 lit. a)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zależnie od kar określonych w § 10 Wykonawca ponosi odpowiedzialność z tytułu nieterminowego bądź wadliwego wykonania przedmiotu umowy – do rzeczywistej wartości szkody, jaką poniósł Zamawiający, w tym za skutki wynikające z wad dostarczonego przedmiotu umowy.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3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. </w:t>
      </w:r>
      <w:r>
        <w:rPr>
          <w:sz w:val="24"/>
          <w:szCs w:val="24"/>
        </w:rPr>
        <w:t xml:space="preserve">Wykonawca nie może dokonać zastawienia lub przeniesienia, w szczególności w drodze: </w:t>
        <w:br/>
        <w:t xml:space="preserve">     cesji, przekazu, sprzedaży; jakiejkolwiek wierzytelności wynikającej z Umowy lub jej części, </w:t>
        <w:br/>
        <w:t xml:space="preserve">     jak również korzyści wynikającej z Umowy lub udziału w niej na osoby trzecie. Cesja, </w:t>
        <w:br/>
        <w:t xml:space="preserve">     przelew lub czynność wywołująca podobne skutki, dokonane względem Zamawiającego są </w:t>
        <w:br/>
        <w:t xml:space="preserve">     bezskuteczne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</w:t>
      </w:r>
      <w:r>
        <w:rPr>
          <w:sz w:val="24"/>
          <w:szCs w:val="24"/>
          <w:lang w:eastAsia="ar-SA"/>
        </w:rPr>
        <w:t xml:space="preserve">W sprawach nie unormowanych niniejszą umową mają zastosowanie przepisy ustawy - </w:t>
      </w:r>
      <w:r>
        <w:rPr>
          <w:sz w:val="24"/>
          <w:szCs w:val="24"/>
        </w:rPr>
        <w:t xml:space="preserve">Prawo </w:t>
        <w:br/>
        <w:t xml:space="preserve">    zamówień publicznych </w:t>
      </w:r>
      <w:r>
        <w:rPr>
          <w:sz w:val="24"/>
          <w:szCs w:val="24"/>
          <w:lang w:eastAsia="ar-SA"/>
        </w:rPr>
        <w:t xml:space="preserve">dnia 11 września 2019 roku </w:t>
      </w:r>
      <w:r>
        <w:rPr>
          <w:sz w:val="24"/>
          <w:szCs w:val="24"/>
        </w:rPr>
        <w:t xml:space="preserve">(Dz. U. z 2024 roku, poz. 1320 z późn. </w:t>
        <w:br/>
        <w:t xml:space="preserve">    zm.)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oraz przepisy Kodeksu Cywilnego.</w:t>
      </w:r>
    </w:p>
    <w:p>
      <w:pPr>
        <w:pStyle w:val="TextBody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/>
        </w:rPr>
        <w:t xml:space="preserve">3. </w:t>
      </w:r>
      <w:r>
        <w:rPr>
          <w:sz w:val="24"/>
          <w:szCs w:val="24"/>
          <w:lang w:eastAsia="ar-SA"/>
        </w:rPr>
        <w:t xml:space="preserve">Obie strony oświadczają, że spory wynikające z niniejszej umowy będzie rozstrzygał sąd </w:t>
        <w:br/>
        <w:t xml:space="preserve">    powszechny właściwy dla siedziby Zamawiającego.</w:t>
      </w:r>
    </w:p>
    <w:p>
      <w:pPr>
        <w:pStyle w:val="TextBody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4. </w:t>
      </w:r>
      <w:r>
        <w:rPr>
          <w:sz w:val="24"/>
          <w:szCs w:val="24"/>
          <w:lang w:eastAsia="ar-SA"/>
        </w:rPr>
        <w:t xml:space="preserve">Umowę sporządzono w dwóch jednobrzmiących egzemplarzach, po jednym egzemplarzu  </w:t>
        <w:br/>
        <w:t xml:space="preserve">    dla każdej ze stron.</w:t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right" w:pos="878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MAWIAJĄCY            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Cambria" w:hAnsi="Cambria" w:eastAsia="Calibri" w:cs="ArialNarrow"/>
      <w:b/>
      <w:sz w:val="24"/>
      <w:szCs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St28z0">
    <w:name w:val="WW8NumSt28z0"/>
    <w:qFormat/>
    <w:rPr>
      <w:rFonts w:ascii="Cambria" w:hAnsi="Cambria" w:eastAsia="Calibri" w:cs="ArialNarrow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15:00Z</dcterms:created>
  <dc:creator>user</dc:creator>
  <dc:description/>
  <cp:keywords/>
  <dc:language>en-US</dc:language>
  <cp:lastModifiedBy>Agnieszka Pik</cp:lastModifiedBy>
  <cp:lastPrinted>2025-04-07T12:17:00Z</cp:lastPrinted>
  <dcterms:modified xsi:type="dcterms:W3CDTF">2025-12-01T10:37:00Z</dcterms:modified>
  <cp:revision>20</cp:revision>
  <dc:subject/>
  <dc:title/>
</cp:coreProperties>
</file>